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ile for MAIL/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 WAS UPLOADED AS A BINARY FILE USING CIS "B"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ling list system was designed for TRSDOS 6.2 Model 4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PSON RX-80 printer. Some basic featur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500 names on 40 tk SS/DD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gram writes data files on driv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file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earch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elective printing of list(select on any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elective printing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de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ode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2-wide  15/16  X  3 1/2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eep the auto linefeed on C/R turned off and provide linefeed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use auto linefeed delete line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th other than EPSON RX-80 the following changes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440 - change 61 to correct value for print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300 - change values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$ =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$ = Form Length command for 1"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$ = turn off skip over perf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$ = set character set to standard 10/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820 - change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$ =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$ = Form Length command for 11"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$ = set skip over perforation to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$ = set character set to standard 10/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may be useful to someone. Any comments/questions appreci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